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b/>
          <w:bCs/>
        </w:rPr>
        <w:t xml:space="preserve">«О бюджете 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bCs/>
        </w:rPr>
        <w:t>страхования населения Ульяновской области на 2009 год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и на плановый период 2010 и 2011 годов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>Принят Законодательным Собранием Ульяновской области 23 апреля 2009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>Внести в Закон Ульяновской области от 2 декабря 2008 года № 207-ЗО «О бюджете территориального фонда обязательного медицинского страхования населения Ульяновской области на 2009 год и на плановый период 2010 и 2011 годов» («Ульяновская правда» от 05.12.2008 № 99; от 11.03.2009 № 18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>1) статью 1 изложить в следующей редакции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bCs/>
        </w:rPr>
      </w:pPr>
      <w:r>
        <w:rPr/>
        <w:t>«Статья 1.</w:t>
      </w:r>
      <w:r>
        <w:rPr>
          <w:b/>
          <w:bCs/>
        </w:rPr>
        <w:t xml:space="preserve"> Основные характеристики бюджета территориального фонда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обязательного  медицинского  страхования  населения  Уль-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яновской области</w:t>
      </w:r>
    </w:p>
    <w:p>
      <w:pPr>
        <w:pStyle w:val="Normal"/>
        <w:ind w:left="1843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. Утвердить основные характеристики бюджета территориального фонда обязательного медицинского страхования населения Ульяновской области</w:t>
      </w:r>
      <w:r>
        <w:rPr>
          <w:b/>
          <w:bCs/>
        </w:rPr>
        <w:t xml:space="preserve">    </w:t>
      </w:r>
      <w:r>
        <w:rPr/>
        <w:t xml:space="preserve">(далее – Фонд) на 2009 год: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>1) прогнозируемый общий объём доходов бюджета Фонда в сумме        4163394,4 тыс. рублей, в том числе межбюджетные трансферты, передаваемые бюджетам государственных внебюджетных фондов, в общей сумме              3038009,1 тыс. руб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) общий объём расходов бюджета Фонда в сумме 4163394,4 тыс. рубле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>2. Утвердить основные характеристики бюджета Фонда на плановый период 2010 и 2011 год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1) прогнозируемый общий  объём  доходов бюджета  Фонда  на  2010  год  в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jc w:val="both"/>
        <w:rPr/>
      </w:pPr>
      <w:r>
        <w:rPr/>
        <w:t>сумме 2802732,1 тыс. рублей, в том числе межбюджетные трансферты, передаваемые бюджетам государственных внебюджетных фондов, в общей сумме 1527674,1 тыс. рублей, и на 2011 год в сумме 3017090,4 тыс. рублей, в том числе межбюджетные трансферты, передаваемые бюджетам государственных внебюджетных фондов, в общей сумме 1582880,2 тыс.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40"/>
        <w:jc w:val="both"/>
        <w:rPr/>
      </w:pPr>
      <w:r>
        <w:rPr/>
        <w:t>2) общий объём расходов бюджета Фонда на 2010 год в сумме                 2802732,1 тыс. рублей и на 2011 год в сумме 3017090,4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2) в приложении 1 после строки 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300"/>
      </w:tblGrid>
      <w:tr>
        <w:trPr>
          <w:trHeight w:val="1236" w:hRule="atLeast"/>
        </w:trPr>
        <w:tc>
          <w:tcPr>
            <w:tcW w:w="720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«39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2 02 05803 09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обя-зательное медицинское страхование неработаю-щего населения (детей)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дополнить строкой следующего содержания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04"/>
        <w:gridCol w:w="6300"/>
      </w:tblGrid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/>
              <w:t>«395</w:t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/>
              <w:t>2 02 09029 09 0000 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рочие безвозмездные поступления в территори-альные фонды обязательного медицинского  страхования от бюджетов субъектов Российской Федерации»;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/>
        <w:t>3) приложение 2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left="539" w:hanging="0"/>
        <w:rPr/>
      </w:pPr>
      <w:r>
        <w:rPr/>
      </w:r>
    </w:p>
    <w:tbl>
      <w:tblPr>
        <w:tblW w:w="467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 2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                                                                                            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 области на 2009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0 и 2011 годов»</w: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Heading2"/>
        <w:ind w:firstLine="709"/>
        <w:rPr/>
      </w:pPr>
      <w:r>
        <w:rPr/>
        <w:t xml:space="preserve">Доходы бюджета территориального фонда обязательного </w:t>
      </w:r>
    </w:p>
    <w:p>
      <w:pPr>
        <w:pStyle w:val="Normal"/>
        <w:jc w:val="center"/>
        <w:rPr/>
      </w:pPr>
      <w:r>
        <w:rPr>
          <w:b/>
          <w:bCs/>
        </w:rPr>
        <w:t>медицинского страхования  населения Ульяновской области на 200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058"/>
        <w:gridCol w:w="162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both"/>
              <w:rPr/>
            </w:pPr>
            <w:r>
              <w:rPr/>
              <w:t>Код бюджетной</w:t>
            </w:r>
          </w:p>
          <w:p>
            <w:pPr>
              <w:pStyle w:val="Heading2"/>
              <w:ind w:firstLine="709"/>
              <w:jc w:val="both"/>
              <w:rPr/>
            </w:pPr>
            <w:r>
              <w:rPr/>
              <w:t>классификации</w:t>
            </w:r>
          </w:p>
          <w:p>
            <w:pPr>
              <w:pStyle w:val="Heading2"/>
              <w:ind w:firstLine="709"/>
              <w:jc w:val="both"/>
              <w:rPr/>
            </w:pPr>
            <w:r>
              <w:rPr/>
              <w:t xml:space="preserve">   </w:t>
            </w:r>
            <w:r>
              <w:rPr/>
              <w:t>Российской</w:t>
            </w:r>
          </w:p>
          <w:p>
            <w:pPr>
              <w:pStyle w:val="Heading2"/>
              <w:ind w:firstLine="709"/>
              <w:jc w:val="both"/>
              <w:rPr>
                <w:b w:val="false"/>
                <w:b w:val="false"/>
                <w:bCs w:val="false"/>
              </w:rPr>
            </w:pPr>
            <w:r>
              <w:rPr/>
              <w:t xml:space="preserve">   </w:t>
            </w:r>
            <w:r>
              <w:rPr/>
              <w:t>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38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2 00000 00 0000 000</w:t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и взносы на социальные нужды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8723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2 01000 00 0000 110</w:t>
            </w:r>
          </w:p>
        </w:tc>
        <w:tc>
          <w:tcPr>
            <w:tcW w:w="505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8723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182 1 02 01040 09 0000 11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оциальный налог, зачисляе-мый в территориальные фонды обяза-тельного медицинского страх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723,0</w:t>
            </w:r>
          </w:p>
        </w:tc>
      </w:tr>
      <w:tr>
        <w:trPr>
          <w:trHeight w:val="333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46,0</w:t>
            </w:r>
          </w:p>
        </w:tc>
      </w:tr>
      <w:tr>
        <w:trPr>
          <w:trHeight w:val="21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5 01000 00 0000 110</w:t>
            </w:r>
          </w:p>
        </w:tc>
        <w:tc>
          <w:tcPr>
            <w:tcW w:w="5058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ем упрощённой системы налого-обложения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88,0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182 1 05 01010 01 0000 11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-щиков, выбравших в качестве объекта налогообложения до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6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182 1 05 01020 01 0000 11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-ков, выбравших в качестве объекта на-логообложения доходы, уменьшенные на величину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2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182 1 05 01030 01 0000 11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государственных внебюд-жетных фон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5 02000 02 0000 11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34,0</w:t>
            </w:r>
          </w:p>
        </w:tc>
      </w:tr>
      <w:tr>
        <w:trPr>
          <w:trHeight w:val="24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5 03000 01 0000 11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,0</w:t>
            </w:r>
          </w:p>
        </w:tc>
      </w:tr>
      <w:tr>
        <w:trPr>
          <w:trHeight w:val="18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9 00000 00 0000 00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ёты по от-менённым налогам, сборам и иным обязательным платежа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9 08000 00 0000 14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доимка, пени и штрафы по страховым взноса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182 1 09 08050 09 0000 14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05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Прочие  неналоговые  до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66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7 06000 00 0000 18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поступления в бюджеты государственных внебюд-жетных фон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66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395 1 17 06040 09 0000 18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66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8009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-гих бюджетов бюджетной системы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8009,1</w:t>
            </w:r>
          </w:p>
        </w:tc>
      </w:tr>
      <w:tr>
        <w:trPr>
          <w:trHeight w:val="48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5000 00 0000 151   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, переда-ваемые бюджетам государственных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9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х фондов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8009,1</w:t>
            </w:r>
          </w:p>
        </w:tc>
      </w:tr>
      <w:tr>
        <w:trPr>
          <w:trHeight w:val="193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95 2 02 05700 09 0000 151 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бюджетов субъектов Рос-сийской Федерации, передаваемые бюджетам территориальных фондов</w:t>
            </w:r>
            <w:r>
              <w:rPr>
                <w:b/>
                <w:bCs/>
              </w:rPr>
              <w:t xml:space="preserve"> </w:t>
            </w:r>
            <w:r>
              <w:rPr/>
              <w:t>обязательного медицинского страхова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ия на обязательное медицинское стра-хование неработающего на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0,0</w:t>
            </w:r>
          </w:p>
        </w:tc>
      </w:tr>
      <w:tr>
        <w:trPr>
          <w:trHeight w:val="17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 02 05800 09 0000 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8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Федерального фонда обяза-тельного медицинского страхования, передаваемые бюджетам территори-альных фондов обязательного меди-цинского страхования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9233,7</w:t>
            </w:r>
          </w:p>
        </w:tc>
      </w:tr>
      <w:tr>
        <w:trPr>
          <w:trHeight w:val="24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395 2 02 05802 09 0000 151 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тации бюджетам территориальных фондов обязательного медицинского страхования на выполнение  территори-альной программы обязательного меди-цинского страхования  в рамках базо-вой программы обязательного меди-цинского страхован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51049,9</w:t>
            </w:r>
          </w:p>
        </w:tc>
      </w:tr>
      <w:tr>
        <w:trPr>
          <w:trHeight w:val="179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395 2 02 05803 09 0000 151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обязательное меди-цинское страхование неработающего населения (детей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83,8</w:t>
            </w:r>
          </w:p>
        </w:tc>
      </w:tr>
      <w:tr>
        <w:trPr>
          <w:trHeight w:val="179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9000 00 0000 151   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чие безвозмездные поступления от других бюджетов бюджетной сис-те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775,4</w:t>
            </w:r>
          </w:p>
        </w:tc>
      </w:tr>
      <w:tr>
        <w:trPr>
          <w:trHeight w:val="179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09020 00 0000 151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 поступления  от бюджетов субъектов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775,4</w:t>
            </w:r>
          </w:p>
        </w:tc>
      </w:tr>
      <w:tr>
        <w:trPr>
          <w:trHeight w:val="179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395 2 02 09029 09 0000 151   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территориальные фонды обязательного медицинского страхования от бюдже-тов субъектов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775,4</w:t>
            </w:r>
          </w:p>
        </w:tc>
      </w:tr>
      <w:tr>
        <w:trPr>
          <w:trHeight w:val="179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09040 00 0000 151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 поступления  от бюджетов городских округ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0,0</w:t>
            </w:r>
          </w:p>
        </w:tc>
      </w:tr>
      <w:tr>
        <w:trPr>
          <w:trHeight w:val="179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395 2 02 09049 09 0000 151   </w:t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территориальные фонды обязательного медицинского страхования от бюдже-тов городских округ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,0</w:t>
            </w:r>
          </w:p>
        </w:tc>
      </w:tr>
      <w:tr>
        <w:trPr>
          <w:trHeight w:val="283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доходов                             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63394,4</w:t>
            </w:r>
            <w:r>
              <w:rPr/>
              <w:t>»</w:t>
            </w:r>
            <w:r>
              <w:rPr>
                <w:sz w:val="24"/>
                <w:szCs w:val="24"/>
              </w:rPr>
              <w:t>;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     </w:t>
      </w:r>
      <w:r>
        <w:rPr/>
        <w:t xml:space="preserve">4) в приложении 3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>а) в строке «Безвозмездные поступления» (код 000 2 00 00000 00 0000 000) цифры  «1368898,7» заменить цифрами «1527674,1», цифры «1424104,8» заменить цифрами «1582880,2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>б) в строке «Безвозмездные поступления от других бюджетов бюджетной    системы Российской Федерации» (код 000 2 02 00000 00 0000 000) цифры  «1368898,7» заменить цифрами «1527674,1», цифры «1424104,8» заменить цифрами «1582880,2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в) в строке «Межбюджетные трансферты, передаваемые бюджетам государ-ственных внебюджетных фондов» (код 000 2 02 05000 00 0000 151) цифры  «1368898,7» заменить цифрами «1527674,1», цифры «1424104,8» заменить цифрами «1582880,2»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г) дополнить строками: </w:t>
      </w:r>
    </w:p>
    <w:tbl>
      <w:tblPr>
        <w:tblW w:w="103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600"/>
        <w:gridCol w:w="1282"/>
        <w:gridCol w:w="1598"/>
      </w:tblGrid>
      <w:tr>
        <w:trPr>
          <w:trHeight w:val="372" w:hRule="atLeast"/>
        </w:trPr>
        <w:tc>
          <w:tcPr>
            <w:tcW w:w="383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</w:t>
            </w:r>
            <w:r>
              <w:rPr>
                <w:b/>
                <w:bCs/>
              </w:rPr>
              <w:t>000 2 02 09000 00 0000 15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  безвозмездные поступления  от  других бюджетов бюджетной сис-темы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775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3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8775,4</w:t>
            </w:r>
          </w:p>
        </w:tc>
      </w:tr>
      <w:tr>
        <w:trPr>
          <w:trHeight w:val="372" w:hRule="atLeast"/>
        </w:trPr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09020 00 0000 15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   безвозмездные  поступления от бюджетов субъектов Российской Фе-дерации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775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8775,4</w:t>
            </w:r>
          </w:p>
        </w:tc>
      </w:tr>
      <w:tr>
        <w:trPr>
          <w:trHeight w:val="372" w:hRule="atLeast"/>
        </w:trPr>
        <w:tc>
          <w:tcPr>
            <w:tcW w:w="38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395 2 02 09029 09 0000 151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-тупления в территориаль-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775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8775,4»;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>д) в строке «Итого доходов» цифры «2643956,7» заменить цифрами «2802732,1», цифры «2858315,0» заменить цифрами «3017090,4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/>
      </w:pPr>
      <w:r>
        <w:rPr/>
        <w:t>5) приложение 4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</w:r>
    </w:p>
    <w:tbl>
      <w:tblPr>
        <w:tblW w:w="460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</w:tblGrid>
      <w:tr>
        <w:trPr>
          <w:trHeight w:val="1965" w:hRule="atLeast"/>
        </w:trPr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4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                                                                                            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 области на 2009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10 и 2011 годов»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территориального фонда 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обязательного медицинского страхования населения 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>Ульяновской области на 200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980"/>
        <w:gridCol w:w="635"/>
        <w:gridCol w:w="738"/>
        <w:gridCol w:w="1464"/>
        <w:gridCol w:w="733"/>
        <w:gridCol w:w="1518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>Территориальные   фонды обязательного медицинско-го страхования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3394,4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Heading2"/>
              <w:keepLines/>
              <w:ind w:firstLine="34"/>
              <w:jc w:val="left"/>
              <w:rPr/>
            </w:pPr>
            <w:r>
              <w:rPr/>
              <w:t xml:space="preserve">Общегосударственные воп-росы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86,1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/>
              <w:t>Другие общегосударствен-ные вопрос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86,1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  <w:bCs w:val="false"/>
              </w:rPr>
              <w:t>Руководство и управление в сфере установленных функ-ц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86,1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  <w:bCs w:val="false"/>
              </w:rPr>
              <w:t>Аппараты органов управления государственных внебюджет-ных фон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86,1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  <w:bCs w:val="false"/>
              </w:rPr>
              <w:t>Органы  управления  госу-дарственных  внебюджетных фон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ind w:left="-306" w:firstLine="142"/>
              <w:jc w:val="center"/>
              <w:rPr/>
            </w:pPr>
            <w:r>
              <w:rPr/>
              <w:t xml:space="preserve">  </w:t>
            </w:r>
            <w:r>
              <w:rPr/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Next w:val="true"/>
              <w:keepLines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1 55 0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7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86,1</w:t>
            </w:r>
          </w:p>
        </w:tc>
      </w:tr>
      <w:tr>
        <w:trPr>
          <w:trHeight w:val="655" w:hRule="atLeast"/>
        </w:trPr>
        <w:tc>
          <w:tcPr>
            <w:tcW w:w="3853" w:type="dxa"/>
            <w:tcBorders/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/>
              <w:t>Здравоохранение, физичес-кая культура и спор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4708,3</w:t>
            </w:r>
          </w:p>
        </w:tc>
      </w:tr>
      <w:tr>
        <w:trPr>
          <w:trHeight w:val="322" w:hRule="atLeast"/>
        </w:trPr>
        <w:tc>
          <w:tcPr>
            <w:tcW w:w="3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58775,4</w:t>
            </w:r>
          </w:p>
        </w:tc>
      </w:tr>
      <w:tr>
        <w:trPr>
          <w:trHeight w:val="2258" w:hRule="atLeast"/>
        </w:trPr>
        <w:tc>
          <w:tcPr>
            <w:tcW w:w="3853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 ока-зания дополнительной меди-цинской  помощи, оказывае-мой   врачами-терапевтами участковыми, врачами-пе-диатрами участковыми, врача-ми общей практики (семейны-ми врачами), медицинскими сёстрами  участковыми вра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608" w:hRule="atLeast"/>
        </w:trPr>
        <w:tc>
          <w:tcPr>
            <w:tcW w:w="385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й-терапевтов участковых, врачей-педиатров участковых, медицинскими сёстрами вра-чей общей практики (семей-ных врачей)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520 21 00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</w:rPr>
            </w:pPr>
            <w:r>
              <w:rPr>
                <w:bCs/>
              </w:rPr>
              <w:t>158775,4</w:t>
            </w:r>
          </w:p>
        </w:tc>
      </w:tr>
      <w:tr>
        <w:trPr>
          <w:trHeight w:val="255" w:hRule="atLeast"/>
        </w:trPr>
        <w:tc>
          <w:tcPr>
            <w:tcW w:w="3853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20 21 0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58775,4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3955932,9</w:t>
            </w:r>
          </w:p>
        </w:tc>
      </w:tr>
      <w:tr>
        <w:trPr>
          <w:trHeight w:val="1607" w:hRule="atLeast"/>
        </w:trPr>
        <w:tc>
          <w:tcPr>
            <w:tcW w:w="3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он Российской Федерации от 28 июня 1991 года № 1499-</w:t>
            </w:r>
            <w:r>
              <w:rPr>
                <w:lang w:val="en-US"/>
              </w:rPr>
              <w:t>I</w:t>
            </w:r>
            <w:r>
              <w:rPr/>
              <w:t xml:space="preserve"> «О медицинском страховании граждан в Российской Федера-ции»</w:t>
            </w:r>
          </w:p>
        </w:tc>
        <w:tc>
          <w:tcPr>
            <w:tcW w:w="98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 </w:t>
            </w:r>
            <w:r>
              <w:rPr/>
              <w:t>395</w:t>
            </w:r>
          </w:p>
        </w:tc>
        <w:tc>
          <w:tcPr>
            <w:tcW w:w="635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738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33" w:hanging="33"/>
              <w:rPr/>
            </w:pPr>
            <w:r>
              <w:rPr/>
              <w:t xml:space="preserve"> </w:t>
            </w:r>
            <w:r>
              <w:rPr/>
              <w:t>505 17 0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ind w:left="-170" w:hanging="0"/>
              <w:rPr/>
            </w:pPr>
            <w:r>
              <w:rPr/>
            </w:r>
          </w:p>
          <w:p>
            <w:pPr>
              <w:pStyle w:val="Normal"/>
              <w:ind w:left="-170" w:hanging="0"/>
              <w:rPr/>
            </w:pPr>
            <w:r>
              <w:rPr/>
            </w:r>
          </w:p>
          <w:p>
            <w:pPr>
              <w:pStyle w:val="Normal"/>
              <w:ind w:left="-170" w:hanging="0"/>
              <w:rPr/>
            </w:pPr>
            <w:r>
              <w:rPr/>
            </w:r>
          </w:p>
          <w:p>
            <w:pPr>
              <w:pStyle w:val="Normal"/>
              <w:ind w:left="-170" w:hanging="0"/>
              <w:rPr/>
            </w:pPr>
            <w:r>
              <w:rPr/>
            </w:r>
          </w:p>
          <w:p>
            <w:pPr>
              <w:pStyle w:val="Normal"/>
              <w:ind w:left="10" w:right="-109" w:hanging="10"/>
              <w:rPr/>
            </w:pPr>
            <w:r>
              <w:rPr/>
              <w:t>3955932,9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rPr/>
            </w:pPr>
            <w:r>
              <w:rPr/>
              <w:t>Обязательное медицинское страхование неработающего населения (дет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7 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83,8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5 17 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83,8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rPr/>
            </w:pPr>
            <w:r>
              <w:rPr/>
              <w:t>Выполнение территориальной программы обязательного ме-дицинского   страхования   в рамках  базовой  программы обязательного  медицинского страхован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7 0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3927749,1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395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5 17 0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ind w:left="-170" w:hanging="0"/>
              <w:jc w:val="right"/>
              <w:rPr/>
            </w:pPr>
            <w:r>
              <w:rPr/>
              <w:t>3927749,1</w:t>
            </w:r>
          </w:p>
        </w:tc>
      </w:tr>
      <w:tr>
        <w:trPr/>
        <w:tc>
          <w:tcPr>
            <w:tcW w:w="3853" w:type="dxa"/>
            <w:tcBorders/>
          </w:tcPr>
          <w:p>
            <w:pPr>
              <w:pStyle w:val="Heading2"/>
              <w:ind w:firstLine="34"/>
              <w:jc w:val="left"/>
              <w:rPr/>
            </w:pPr>
            <w:r>
              <w:rPr/>
              <w:t xml:space="preserve">Итого расходов 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ind w:left="-170" w:righ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3394,4</w:t>
            </w:r>
            <w:r>
              <w:rPr/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6) приложение 5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                                                                                            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 области на 2009 год</w:t>
            </w:r>
          </w:p>
          <w:p>
            <w:pPr>
              <w:pStyle w:val="Normal"/>
              <w:jc w:val="center"/>
              <w:rPr/>
            </w:pPr>
            <w:r>
              <w:rPr/>
              <w:t>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0 и 201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территориального 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>фонда обязательного</w:t>
      </w:r>
      <w:r>
        <w:rPr>
          <w:b/>
          <w:bCs/>
          <w:spacing w:val="4"/>
        </w:rPr>
        <w:t xml:space="preserve"> </w:t>
      </w:r>
      <w:r>
        <w:rPr>
          <w:b/>
          <w:bCs/>
        </w:rPr>
        <w:t xml:space="preserve">медицинского страхования населения </w:t>
      </w:r>
    </w:p>
    <w:p>
      <w:pPr>
        <w:pStyle w:val="Normal"/>
        <w:keepNext w:val="true"/>
        <w:keepLines/>
        <w:jc w:val="center"/>
        <w:rPr>
          <w:b/>
          <w:b/>
          <w:bCs/>
          <w:spacing w:val="4"/>
        </w:rPr>
      </w:pPr>
      <w:r>
        <w:rPr>
          <w:b/>
          <w:bCs/>
        </w:rPr>
        <w:t>Ульяновской области на плановый период 2010 и 2011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540"/>
        <w:gridCol w:w="762"/>
        <w:gridCol w:w="1384"/>
        <w:gridCol w:w="776"/>
        <w:gridCol w:w="1443"/>
        <w:gridCol w:w="1617"/>
      </w:tblGrid>
      <w:tr>
        <w:trPr>
          <w:trHeight w:val="3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firstLine="360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0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1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рриториальные фонды обязательно-го  медицинского  страхования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2732,1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7090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-ные воп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08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54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ругие    общегосу-дарственные  воп-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08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54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-ление в  сфере  уста-новленных функц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908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57154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Аппараты  органов управления   госу-дарственных   вне-бюджетных  фондо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83" w:hanging="0"/>
              <w:rPr/>
            </w:pPr>
            <w:r>
              <w:rPr/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right="-114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52908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57154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ы управления государственных внебюджетных фон-до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keepNext w:val="true"/>
              <w:keepLines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42" w:hanging="0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-138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7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52908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57154,3</w:t>
            </w:r>
          </w:p>
        </w:tc>
      </w:tr>
      <w:tr>
        <w:trPr>
          <w:trHeight w:val="655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дравоохранение, физическая куль-тура и спор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9824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9936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Амбулаторная   по-мощ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</w:rPr>
            </w:pPr>
            <w:r>
              <w:rPr>
                <w:bCs/>
              </w:rPr>
              <w:t>158775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</w:rPr>
            </w:pPr>
            <w:r>
              <w:rPr>
                <w:bCs/>
              </w:rPr>
              <w:t>158775,4</w:t>
            </w:r>
          </w:p>
        </w:tc>
      </w:tr>
      <w:tr>
        <w:trPr>
          <w:trHeight w:val="17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Финансовое обеспе-чение  оказания  до-полнительной меди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70" w:hRule="atLeast"/>
        </w:trPr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ской   помощи, оказываемой   врача-ми-терапевтами  участковыми,  врача-ми-педиатрами участковыми,  врача-ми общей практики  (семейными   врача-ми),  медицинскими   сёстрами  участко-выми  врачей-тера-певтов  участковых, врачей-педиатров участковых, меди-цинскими сёстрами врачей общей прак-тики (семейных вра-чей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 21 00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</w:rPr>
            </w:pPr>
            <w:r>
              <w:rPr>
                <w:bCs/>
              </w:rPr>
              <w:t>158775,4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</w:rPr>
            </w:pPr>
            <w:r>
              <w:rPr>
                <w:bCs/>
              </w:rPr>
              <w:t>158775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-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Cs/>
              </w:rPr>
              <w:t>520 21 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58775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58775,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-нения, физической культуры и спор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048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160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Закон   Российской Федерации от 28 ию-ня 1991</w:t>
            </w:r>
            <w:r>
              <w:rPr/>
              <w:t xml:space="preserve"> </w:t>
            </w:r>
            <w:r>
              <w:rPr>
                <w:bCs/>
              </w:rPr>
              <w:t>года №1499-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«О  медицинском страховании граждан в Российской Феде-раци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</w:t>
            </w:r>
            <w:r>
              <w:rPr/>
              <w:t>3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762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33" w:hanging="33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33" w:hanging="33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33" w:hanging="33"/>
              <w:rPr/>
            </w:pPr>
            <w:r>
              <w:rPr/>
              <w:t>505 17 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048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160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язательное меди-цинское страхование неработающего насе-ления (дете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7 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0015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2056,8</w:t>
            </w:r>
          </w:p>
        </w:tc>
      </w:tr>
      <w:tr>
        <w:trPr>
          <w:trHeight w:val="341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-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5 17 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0015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2056,8</w:t>
            </w:r>
          </w:p>
        </w:tc>
      </w:tr>
      <w:tr>
        <w:trPr>
          <w:trHeight w:val="1448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Выполнение терри-ториальной програм-мы  обязательного медицинского   стра-хования   в рамках  базовой  программы обязательного  меди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8" w:hRule="atLeast"/>
        </w:trPr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ского  страхова-ния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7 02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1033,0</w:t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9103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Социальные выпла-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39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5 17 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1033,0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9103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ing2"/>
              <w:ind w:firstLine="34"/>
              <w:jc w:val="left"/>
              <w:rPr/>
            </w:pPr>
            <w:r>
              <w:rPr/>
              <w:t xml:space="preserve">Итого расход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2732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017090,4</w:t>
            </w:r>
            <w:r>
              <w:rPr>
                <w:bCs/>
              </w:rPr>
              <w:t>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tabs>
          <w:tab w:val="clear" w:pos="708"/>
          <w:tab w:val="left" w:pos="8100" w:leader="none"/>
        </w:tabs>
        <w:ind w:left="-180" w:right="-15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>С.И.Мороз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7 апреля 2009 года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050-ЗО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2303гя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5:15:00Z</dcterms:created>
  <dc:creator>Шафранова</dc:creator>
  <dc:description/>
  <cp:keywords/>
  <dc:language>en-US</dc:language>
  <cp:lastModifiedBy>user</cp:lastModifiedBy>
  <cp:lastPrinted>2009-04-07T16:34:00Z</cp:lastPrinted>
  <dcterms:modified xsi:type="dcterms:W3CDTF">2009-04-30T05:15:00Z</dcterms:modified>
  <cp:revision>2</cp:revision>
  <dc:subject/>
  <dc:title>                                                               ЗАКОН</dc:title>
</cp:coreProperties>
</file>